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к  Решению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Муниципального Совет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Гаврилов-Ям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муниципального округа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от 11.12.2025 г. №175  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0"/>
          <w:szCs w:val="24"/>
        </w:rPr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>ПОЯСНИТЕЛЬНАЯ  ЗАПИСКА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 xml:space="preserve">к отчету об исполнении  бюджета  Великосельского 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/>
      </w:pPr>
      <w:r>
        <w:rPr>
          <w:rFonts w:cs="Times New Roman" w:ascii="Times New Roman" w:hAnsi="Times New Roman"/>
          <w:i w:val="false"/>
          <w:iCs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за 9 месяцев 2025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За 9 месяцев 2025 года поступило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доходов на сумму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17 674 329,62 рублей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или 70,9 % годового  плана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Cs w:val="24"/>
          <w:u w:val="single"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67"/>
        <w:gridCol w:w="1701"/>
        <w:gridCol w:w="1701"/>
        <w:gridCol w:w="850"/>
        <w:gridCol w:w="1702"/>
        <w:gridCol w:w="141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Уточненный план на 2025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 xml:space="preserve">Факт з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D0D0D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9 месяцев 202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% выполнения пла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Факт за 9 месяце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24 г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Факт 2025г в % к факт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24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Налоговы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6 624 8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3 762 79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D0D0D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2 527 23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8,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1 198 48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1 259 03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5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D0D0D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712 31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76,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ИТОГО налоговых и неналогов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7 823 37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5 021 82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D0D0D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3 239 54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55,0</w:t>
            </w:r>
          </w:p>
        </w:tc>
      </w:tr>
      <w:tr>
        <w:trPr>
          <w:trHeight w:val="9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17 101 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12 652 501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D0D0D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17 750 15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1,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Cs w:val="24"/>
              </w:rPr>
              <w:t>24 924 69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Cs w:val="24"/>
              </w:rPr>
              <w:t>17 674 32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0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20 989 70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4,2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В настоящем анализе </w:t>
      </w:r>
      <w:r>
        <w:rPr>
          <w:rFonts w:cs="Times New Roman" w:ascii="Times New Roman" w:hAnsi="Times New Roman"/>
          <w:i w:val="false"/>
          <w:szCs w:val="24"/>
        </w:rPr>
        <w:t>удельный вес доходов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рассчитывался в общей сумме доход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Безвозмездные поступления составили </w:t>
      </w:r>
      <w:r>
        <w:rPr>
          <w:rFonts w:cs="Times New Roman" w:ascii="Times New Roman" w:hAnsi="Times New Roman"/>
          <w:b w:val="false"/>
          <w:i w:val="false"/>
          <w:color w:val="0D0D0D"/>
          <w:szCs w:val="24"/>
        </w:rPr>
        <w:t>12 652 501,88 рублей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D0D0D"/>
          <w:szCs w:val="24"/>
        </w:rPr>
        <w:t>или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74,0 % годового плана. Относительно 2024 года безвозмездные поступления уменьшились на 28,7 % или на 5 097 650,89 рублей.  Удельный вес безвозмездных поступлений за 9 месяцев 2025 г. составил 71,6 % в общей сумме доходов, а за 9 месяцев 2024 г. – 84,6 %, произошло уменьшение удельного веса на 13,0 %.</w:t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970"/>
        <w:gridCol w:w="1596"/>
        <w:gridCol w:w="1596"/>
        <w:gridCol w:w="1136"/>
        <w:gridCol w:w="1596"/>
        <w:gridCol w:w="1121"/>
      </w:tblGrid>
      <w:tr>
        <w:trPr>
          <w:trHeight w:val="90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Уточненный план 2025 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Факт за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 месяцев 2025 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% выпол-н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Факт 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9 месяцев 2024г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Факт 2025 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в % к факту 2024 г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Дот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7 824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6 888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 306 3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4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554 31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498 97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3 146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4,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Субвен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418 0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269 026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31 097,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6,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Иные межбюд.транс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8 304 93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4 996 502,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0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 849 609,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3,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Прочие 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60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Cs w:val="24"/>
              </w:rPr>
              <w:t>17 101 3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Cs w:val="24"/>
              </w:rPr>
              <w:t>12 652 501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7 750 152,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1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Cs w:val="24"/>
          <w:u w:val="single"/>
        </w:rPr>
        <w:t>Дотация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за 9 месяцев 2025 г. поступила в объеме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6 888 000,00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руб. или 88,0 % от годового плана. Относительно прошлого года - уменьшение на 26,0 % или на 2 418 300,00 руб.  Удельный вес в общей сумме доходов бюджета за 9 месяцев 2025 г.- 39,0 %, за 2024 г -  44,3 % - снижение удельного веса на 5,3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</w:t>
      </w:r>
      <w:r>
        <w:rPr>
          <w:rFonts w:cs="Times New Roman" w:ascii="Times New Roman" w:hAnsi="Times New Roman"/>
          <w:i w:val="false"/>
          <w:szCs w:val="24"/>
          <w:u w:val="single"/>
        </w:rPr>
        <w:t>Субсидия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за 9 месяцев 2025 поступила в объеме 498 973,00 руб. или 90,0% годового плана. Относительно прошлого 2024 года – увеличение на 64,6% или на 195 827,00 руб. Удельный вес в общей сумме доходов бюджета за 9 месяцев 2025 г.- 2,8 %, за 2024 г -  1,4 % - увеличение удельного веса на 1,4 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szCs w:val="24"/>
          <w:u w:val="single"/>
        </w:rPr>
        <w:t>Субвенция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за 9 месяцев 2025 поступила в размере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269 026,33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руб. или 64,3 % годового плана, за    9 месяцев 2024 г поступления составили 231 097,29 руб., - увеличение по сравнению с 2024 годом на 16,4 % или на 37 929,04 руб. Удельный вес за 9 месяцев 2025 г -  1,5 %, за   2024 г. – 1,1 %, увеличение удельного веса на 0,4 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За 9 месяцев 2025 г. поступило </w:t>
      </w:r>
      <w:r>
        <w:rPr>
          <w:rFonts w:cs="Times New Roman" w:ascii="Times New Roman" w:hAnsi="Times New Roman"/>
          <w:i w:val="false"/>
          <w:szCs w:val="24"/>
        </w:rPr>
        <w:t>иных межбюджетных трансфертов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на сумму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4 996 502,55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или 60,2 % годового плана. По сравнению с аналогичным периодом 2024 г. поступление иных межбюджетных трансфертов снизилось на 36,3 % или на 2 853 106,93 руб. Удельный вес в 2025г.  – 28,3 % в общей сумме доходов, а за 2024 г. – 37,4 %, уменьшение удельного веса на 9,1 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  <w:u w:val="single"/>
        </w:rPr>
        <w:t>Прочие безвозмездные поступления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за 9 месяцев 2025 не поступали. За 9 месяцев 2024 г. поступило 60 000,00 руб.</w:t>
      </w:r>
      <w:r>
        <w:rPr>
          <w:rFonts w:cs="Times New Roman" w:ascii="Times New Roman" w:hAnsi="Times New Roman"/>
          <w:i w:val="false"/>
          <w:szCs w:val="24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Анализ собственных доход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Налоговые и неналоговые доходы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составляют за  9 месяцев 2025  г – </w:t>
      </w:r>
      <w:r>
        <w:rPr>
          <w:rFonts w:cs="Times New Roman" w:ascii="Times New Roman" w:hAnsi="Times New Roman"/>
          <w:b w:val="false"/>
          <w:i w:val="false"/>
          <w:color w:val="0D0D0D"/>
          <w:szCs w:val="24"/>
        </w:rPr>
        <w:t>5 021 827,74 руб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. или  64,2 %  от годового плана. Относительно прошлого года они увеличились   на 55,0 % или  на 1 782 277,84  руб. Удельный вес в общей сумме доходов за  2025 г. – 28,4 %, за  2024  г. – 15,4 %, увеличение  удельного веса на 13,0 % .   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Налоговые доходы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План по налоговым доходам на  2025 г. установлен в сумме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6 624 892,76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уб.</w:t>
      </w:r>
      <w:r>
        <w:rPr>
          <w:rFonts w:cs="Times New Roman" w:ascii="Times New Roman" w:hAnsi="Times New Roman"/>
          <w:b w:val="false"/>
          <w:i w:val="false"/>
          <w:szCs w:val="24"/>
        </w:rPr>
        <w:t>,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поступило за   </w:t>
      </w:r>
      <w:r>
        <w:rPr>
          <w:rFonts w:cs="Times New Roman" w:ascii="Times New Roman" w:hAnsi="Times New Roman"/>
          <w:b w:val="false"/>
          <w:i w:val="false"/>
          <w:color w:val="0D0D0D"/>
          <w:szCs w:val="24"/>
        </w:rPr>
        <w:t>9 месяцев 2025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г – </w:t>
      </w:r>
      <w:r>
        <w:rPr>
          <w:rFonts w:cs="Times New Roman" w:ascii="Times New Roman" w:hAnsi="Times New Roman"/>
          <w:b w:val="false"/>
          <w:i w:val="false"/>
          <w:color w:val="0D0D0D"/>
          <w:szCs w:val="24"/>
        </w:rPr>
        <w:t xml:space="preserve">3 762 792,75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уб. или  56,8 % от годового плана. Относительно прошлого года (</w:t>
      </w:r>
      <w:r>
        <w:rPr>
          <w:rFonts w:cs="Times New Roman" w:ascii="Times New Roman" w:hAnsi="Times New Roman"/>
          <w:b w:val="false"/>
          <w:i w:val="false"/>
          <w:color w:val="0D0D0D"/>
          <w:szCs w:val="24"/>
        </w:rPr>
        <w:t xml:space="preserve">2 527 232,21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уб.) - увеличение поступлений на 48,9 %  или на  1 235 560,54  руб. Удельный вес налоговых платежей в общей сумме доходов составил за 2025 г. – 21,3%,  за  2024 г – 12,0 %,  произошло увеличение удельного веса относительно  прошлого года на 9,3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Неналоговые дохо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План по неналоговым доходам на 2025 год установлен в сумме 1 198 481,18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руб.  Поступления неналоговых доходов за 9 месяцев 2025 г.  составили  </w:t>
      </w:r>
      <w:r>
        <w:rPr>
          <w:rFonts w:cs="Times New Roman" w:ascii="Times New Roman" w:hAnsi="Times New Roman"/>
          <w:b w:val="false"/>
          <w:i w:val="false"/>
          <w:color w:val="0D0D0D"/>
          <w:szCs w:val="24"/>
        </w:rPr>
        <w:t>1 259 034,99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руб. или 105,1 % от годового плана, за прошлый 2024 год поступления составили  </w:t>
      </w:r>
      <w:r>
        <w:rPr>
          <w:rFonts w:cs="Times New Roman" w:ascii="Times New Roman" w:hAnsi="Times New Roman"/>
          <w:b w:val="false"/>
          <w:i w:val="false"/>
          <w:color w:val="0D0D0D"/>
          <w:szCs w:val="24"/>
        </w:rPr>
        <w:t>712 317,69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уб., увеличение поступлений на 76,8 % или на  546 717,30 руб.  Удельный вес за  2025  г. составил  7,1 %.  за  2024  г – 3,4 %.- увеличение удельного веса на 3,7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Анализ доходных источ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НДФ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Поступления за 9 месяцев 2025 г составили 794 216,06 руб. или  72,8% годового плана.  Поступления к уровню 9 месяцев  2024 г. (774 158,28 рублей) увеличились на  20 057,78  руб. или на 2,6 % . Удельный вес в общей сумме доходов за 2025 г.  -  4,5 % , за 2024 г. – 3,7%, удельный вес увеличился на 0,8 %.  В сумме налоговых и неналоговых доходов удельный вес составляет за 2025г.- 15,8 %,  за 2024  г.- 23,9%,  уменьшение   удельного веса на  8,1%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Единый сельскохозяйственный налог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Поступления за 9 месяцев 2025 г. составили 22 616,10 руб. Поступления к уровню 9 месяцев 2024 г. (53 779,50 руб.) уменьшились на 31 163,40 руб. или на 57,9%.  Удельный вес в общей сумме доходов за 2025 г.  -  0,1 % , за 2024 г. – 0,3%, удельный вес уменьшился на 0,2%.  В сумме налоговых и неналоговых доходов удельный вес составляет за 9 месяцев 2025 г.- 0,4%,  в 2024 г.- 1,7%,  уменьшение  удельного веса на  1,3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 </w:t>
      </w:r>
      <w:r>
        <w:rPr>
          <w:rFonts w:cs="Times New Roman" w:ascii="Times New Roman" w:hAnsi="Times New Roman"/>
          <w:i w:val="false"/>
          <w:szCs w:val="24"/>
          <w:u w:val="single"/>
        </w:rPr>
        <w:t>Налог на имущество физических лиц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составил за 9 месяцев 2025 г. – 237 548,81 руб.  или  18,8 % годового плана. К уровню 2024 г. (409 626,57 руб.) уменьшился на  172 077,76 руб. или на 42,0%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Удельный вес в общей сумме доходов за 2025 г.   -  1,3% , за  2024 г. – 2,0%,    уменьшение  удельного  веса на 0,7%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 сумме налоговых и неналоговых доходов удельный вес составляет за 9 месяцев 2025 г.- 4,7%, за  9 месяцев 2024 г. – 12,6%,  уменьшение удельного веса на  7,9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 </w:t>
      </w:r>
      <w:r>
        <w:rPr>
          <w:rFonts w:cs="Times New Roman" w:ascii="Times New Roman" w:hAnsi="Times New Roman"/>
          <w:i w:val="false"/>
          <w:color w:val="000000"/>
          <w:szCs w:val="24"/>
          <w:u w:val="single"/>
        </w:rPr>
        <w:t>Земельный налог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за 9 месяцев 2025 г. со</w:t>
      </w:r>
      <w:r>
        <w:rPr>
          <w:rFonts w:cs="Times New Roman" w:ascii="Times New Roman" w:hAnsi="Times New Roman"/>
          <w:b w:val="false"/>
          <w:i w:val="false"/>
          <w:szCs w:val="24"/>
        </w:rPr>
        <w:t>ставил   – 2 708 411,78 руб.  или 64,3 % годового плана. По сравнению с 2024 г. (1 289 667,86 руб.) земельный налог увеличился на  1 418 743,92 руб. или на 110,0%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Удельный вес в общей сумме доходов за  </w:t>
      </w:r>
      <w:r>
        <w:rPr>
          <w:rFonts w:cs="Times New Roman" w:ascii="Times New Roman" w:hAnsi="Times New Roman"/>
          <w:b w:val="false"/>
          <w:i w:val="false"/>
          <w:szCs w:val="24"/>
        </w:rPr>
        <w:t>2025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г.  -  15,3 % , за </w:t>
      </w:r>
      <w:r>
        <w:rPr>
          <w:rFonts w:cs="Times New Roman" w:ascii="Times New Roman" w:hAnsi="Times New Roman"/>
          <w:b w:val="false"/>
          <w:i w:val="false"/>
          <w:szCs w:val="24"/>
        </w:rPr>
        <w:t>2024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г. – 6,1 %,  удельный вес увеличился на 9,2 %.  В сумме налоговых и неналоговых доходов удельный вес составляет за </w:t>
      </w:r>
      <w:r>
        <w:rPr>
          <w:rFonts w:cs="Times New Roman" w:ascii="Times New Roman" w:hAnsi="Times New Roman"/>
          <w:b w:val="false"/>
          <w:i w:val="false"/>
          <w:szCs w:val="24"/>
        </w:rPr>
        <w:t>2025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г. – 53,9 %, за 2024 г. -  39,8%,  увеличение удельного веса на  14,1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Доходы от использования имущества, находящегося в государственной и муниципальной собственности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составили за  9 месяцев 2025 г.  155 982,31 руб. или 104,0 % от годового плана, за аналогичный период прошлого года поступления составили  149 442,69 руб., увеличение поступлений на 4,4 % или на  6 539,62  руб.  Удельный вес за  9 месяцев 2025 г. составил 0,9 %, за  9 месяцев  2024  г - 0,7%.- увеличение  на 0,2%. В сумме налоговых и неналоговых доходов удельный вес составляет  за 9 месяцев 2025 г. -  3,1%., за 1 полугодие 2024 г.- 4,6%. Уменьшение  удельного веса на  1,5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i w:val="false"/>
          <w:szCs w:val="24"/>
          <w:u w:val="single"/>
        </w:rPr>
        <w:t xml:space="preserve">Доходы от продажи материальых и нематериальных активов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за 9 месяцев 2025 г. составили 895 070,00 руб.(Доходы от продажи земельных участков, находящихся в государственной и муниципальной собственности). В аналогичном периоде прошлого года – 537 875,00 руб.,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увеличение поступлений на 66,4 % или на  357 195,00  руб.  Удельный вес за  9 месяцев 2025 г. составил 5,1 %, за  9 месяцев  2024  г – 2,6%.- увеличение  на 2,5%. В сумме налоговых и неналоговых доходов удельный вес составляет  за 9 месяцев 2025 г. -  17,8%., за 9 месяцев 2024 г.- 16,6%. Увеличение  удельного веса на  1,2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Штрафы, санкции, возмещение ущерба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Поступления за 9 месяцев 2025 г. составили 207 982,68 руб., за аналогичный период прошлого года поступления также составили 25 000,00 руб., увеличение поступлений на 731,9 % или н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182 982,68  руб.  Удельный вес за  9 месяцев 2025 г. составил 1,2 %, за  9 месяцев  2024  г – 0,1%.- увеличение  на 1,1%. В сумме налоговых и неналоговых доходов удельный вес составляет  за 9 месяцев 2025 г. -  4,1%., за 9 месяцев 2024 г.- 0,8%, увеличение  удельного веса на  3,3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4"/>
          <w:u w:val="single"/>
        </w:rPr>
        <w:t xml:space="preserve">  </w:t>
      </w:r>
      <w:r>
        <w:rPr>
          <w:rFonts w:cs="Times New Roman" w:ascii="Times New Roman" w:hAnsi="Times New Roman"/>
          <w:i w:val="false"/>
          <w:szCs w:val="24"/>
          <w:u w:val="single"/>
        </w:rPr>
        <w:t>Прочие неналоговые доходы бюджетов сельских посел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4"/>
        </w:rPr>
        <w:t>Поступлений за 9 месяцев 2025 года не было. За аналогичный период прошлого года поступило 60 000,00 руб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  <w:u w:val="single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Расх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Общая сумма расходов бюджета сельского поселения за 9 месяцев  2025 г. составила 17 352 486, 28 руб., что составляет  67,6 % от уточненных годовых назнач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 первоочередном порядке производились расходы по приоритетным и социально-значимым расходам, таким как оплата труда,  оплата  коммунальных платежей, содержание дорог и п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 общем объеме расходов  расходы на заработную плату составляют 25,6 % или  4 442 598,38 руб., на обязательные страховые взносы на заработную плату  4,8 % или 828 405,40 руб.,  межбюджетные трансферты составили 5,9 %  или  1 018 944,36 руб., доля  расходов на оплату коммунальных платежей –  9,5 % или  1 655 427,30 руб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      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Исполнение расходной части бюджета по разделам: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 xml:space="preserve">Раздел 0100 «Общегосударственные вопросы»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  <w:u w:val="single"/>
        </w:rPr>
        <w:t>п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рофинансирован за 9 месяцев 2025 г на сумму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6 559 677,14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руб., что составляет  65,6 % к годовым назначениям  и на 12,1 % меньше, чем за 9 месяцев 2024 г.  Удельный вес из общего объема расходов составляет  37,8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 подразделу 0102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на содержание Главы поселения за  9 месяцев 2025 г  направлено 842 033,26 руб., что составляет 99,9 % к годовым назначениям, и на 27 532,24 руб. или на 3,2 %  меньше, чем за 9 месяцев 2024 г. Средства направлены на выплату заработной платы и начислений на нее . (Уменьшение по данному разделу – в январе 2024 г. Главе Великосельского сельского поселения был предоставлен ежегодный оплачиваемый отпуск </w:t>
      </w:r>
      <w:r>
        <w:rPr>
          <w:rFonts w:cs="Times New Roman" w:ascii="Times New Roman" w:hAnsi="Times New Roman"/>
          <w:b w:val="false"/>
          <w:i w:val="false"/>
          <w:szCs w:val="24"/>
        </w:rPr>
        <w:t>)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 подразделу 0104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Функционирование Правительства Российской Федерации, высших исполнительных органов субъектов Российской Федерации, местных администраций» на содержание Администрации поселения за 9 месяцев 2025 года израсходовано 2 802 759,89 руб., что составляет 61,8 % к годовым назначениям и на 1 176 527,34 руб. или на 29,6 %  меньше, чем за   месяцев 2024 г. Уменьшение обусловлено кредиторской задолженностью по взносам, образовавшейся на 01.01.2025 и погашенной в 1 квартале 2025 г. Средства направлены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заработную плату 2 268 231,18 рублей это на 129 240,92 рублей или на 5,4 % меньше, чем за 9 месяцев  2024 года (2 397 472,10 рубле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 обязательные страховые взносы  405 348,64 руб., это на 35 087,54 руб. или на  9,5 %  больше,  чем за 9 месяцев 2024г.( 370 261,10 руб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В общем объеме расходов на содержание аппарата вышеуказанные расходы составляет 73,4 %. , также средства были направлены на коммунальные платежи, услуги связи, охрану здания.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 подразделу 0111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Резервные фонды» (расходы через разделы 0113, 1003).  За  9 месяцев 2025 г из резервного фонда Администрации выделено 85 000,00 руб.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Данные средства составили  100,0 % от годового утвержденного плана. Это на       7 250,00 руб. или 9,3 % больше, чем за 9 месяцев 2024 года -77 750,00  руб.  «Резервные фонды» (Приложение 8 Отчет об исполнении резервного фон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 разделу 0106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Обеспечение деятельности финансовых, налоговых и таможенных органов и органов финансового (финансово-бюджетного) надзора» расходы за  9 месяцев 2025 г составили  86 250,00 руб. или 75,0 % от утвержденных годовых назнач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 подразделу 0113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Другие общегосударственные вопросы» израсходовано  2 828 633,99 руб., что составляет 62,9 %  к годовому плану и на 10,7 %  или  на 272 178,7 руб. больше, чем за 9 месяцев 2024 г.( 2 556 016,12 руб.). Средства направлены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оплату за казначейское исполнение бюджета  - 50 759,00 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оплату за осуществление внутреннего муниципального финансового контроля – 3 904,00 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о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беспечение деятельности подведомственных учреждений –   1 544 354,95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оплата за содержание муниципального жилищного фонда – 44 828,75 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услуги в области информационных технологий –  176 869,76 руб.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Удельный вес из общего объема расходов составляет 8,9 %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Раздел 0200 «Национальная оборона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драздел  0203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Мобилизационная и вневойсковая подготовка» расходы за  9 месяцев 2025 г. составили  269 026,33 или  64,3 %  от годового плана, и на 37 929,04 руб. или на 16,4 % больше расходов за 9 месяцев 2024 г.(  231 97,29руб.). Средства направлены на выплату заработной платы, начислений на нее, оплата коммунальных услуг, приобретение материальных запасов (канцелярская продукция). Удельный вес из общего объема расходов составляет 1,6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Раздел 0300 «Национальная безопасность и правоохранительная деятельность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драздел  0310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Защита населения и территории от чрезвычайных ситуаций природного и техногенного характера, пожарная безопасность». Годовой план утвержден в сумме 597 600,00 руб. За  9 месяцев 2025 г. расходы составили 576 900,00 или 96,5 % от утвержденного годового плана, это на 982,2 % или на 523 590,7 руб. больше, чем за  9 месяцев 2024 г. (53 309,3 руб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 xml:space="preserve">Раздел  0400 «Национальная экономика»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профинансирован за  9 месяцев 2025 г.  в размере 3 411 402,55  руб. или 78, 5 % от годовых назначений, это на 25 % или на 1 136 314,61 руб.  меньше, чем за  9 месяцев 2024 г. (4 547 717,16) В том числе: средства районного бюджета (межбюджетный трансферт) – 3 411 402,55 руб. (100,0% от общего объема расхода по разделу), собственные средства  0,00 руб.(0,00 % от общего объема расхода по раздел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драздел 0409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Дорожное хозяйств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профинансирован за  9 месяцев 2025 г.  в размере 3 411 402,55 руб. или 78,5 % от годовых назначений, это на  25,0 % или на 1 136 314,61 руб.  меньше, чем за  9 месяцев 2024 г. В том числе: средства районного бюджета (межбюджетный трансферт) – 3 411 402,55  руб. (100,0 % от общего объема расхода по разделу), собственные средства  0,00 руб.(0,00 % от общего объема расхода по раздел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Денежные средства направлены в соответствии 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муниципальной целевой программой «Развитие автомобильных дорог общего пользования местного значения, ремонт дворовых территорий многоквартирных домов и проездов к ним в Великосельском сельском поселении», а так же на содержание  автомобильных дорог местного значения по соглашениям на передачу полномочий от муниципального района (Приложение 7 Отчет об использовании бюджетных ассигнований дорожного фонда Великосельского сельского поселения за 9 месяцев 2025  г.)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  <w:u w:val="single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драздел 0412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Другие вопросы в области национальной экономики». По данному подразделу расходов за 9 месяцев 2025 г. не было, за аналогичный период 2024 г. расходы были 19 101,00 руб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  <w:u w:val="single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Раздел 0500 «Жилищно-коммунальное хозяйств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Финансирование по разделу за  9 месяцев 2025 г. составило   6 184 959,42 руб. или   63,0% от утвержденного годового плана, это на 15,1 % или на 1 103 153,28 руб. меньше, чем за 9 месяцев 2024 г. Удельный вес из общего объема расходов составляет 35,6 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драздел  0502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Куммунальное хозяйство». По данному разделу расходы за  9 месяцев 2025 г. год составили  343 020,75 руб. или 85,8 % от утвержденного годового плана. Это больше расходов за  9 месяцев 2024 г. на  70 943,13  руб. или на  26,1 %.  Расходы направлены на  возмещение убытков, связанных с оказанием банных услуг.  Удельный вес из общего объема расходов по разделу составляет 5,5 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драздел  0503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Благоустройство» По данному подразделу отражены расходы по содержанию  и благоустройству территории поселения  и составляют за  9 месяцев 2025 г.  5 841 938,67 руб.  или  62,1 % от годового плана, это меньше  расходов за 9 месяцев 2024 г. на 16,7 % или на 1 174 096,41 руб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Средства направлены н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Оплата уличного освещения (электроэнергия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Технические обслуживание уличного освеще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Содержание мест захоронения на территории поселе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Благоустройство территории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Улучшение санитарно-эпидемиологического состояния территории поселения. Удельный вес из общего объема расходов по разделу составляет 94,5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Раздел 0700 «Образование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подраздел 0707 «Молодежная политика»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По данному подразделу за  9 месяцев 2025  года и в сравниваемом периоде – 9 месяцев 2024 года расходов не производилось.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Раздел 0800 «Культура , кинематография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драздел 0801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Культура» за 9 месяцев 2025 г. расходы составили 135 000,00 руб. или 87,1 % от годового плана, это больше на 26,2 % или на 28 000,00 руб. расходов за 9 месяцев 2024 г. По данному разделу произведены расходы на обеспечение жителей поселения услугами организаций культуры- мероприятия к праздникам: Великосельская ярмарка, День деревни Поляна, День деревни Плещеево, День деревни Плот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 xml:space="preserve">Раздел 1000 «Социальная политика»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драздел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1001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Пенсионное обеспечен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драздел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1003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Социальное обеспечение населен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По данным разделам за  9 месяцев 2025 г. расходы составили 215 520,84  руб. или 74,8 % от годового плана, за аналогичный период 2024 г. расходы были в таком же объеме. Удельный вес в общем объеме расходов составляет 1,2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 подразделу 1001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Пенсионное обеспечение» - доплата к пенсии за выслугу лет гражданам, замещающим должности муниципальной службы и ежемесячная доплата к страховой пенсии по старости должностному лицу составила  215 520,84 руб. или 74,8 % от годового плана, столько же, сколько было за 9 месяцев 2024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По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подразделу 1003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«Социальное обеспечение населения» - за 9 месяцев 2025 г. и 9 месяцев 2024 г. расходов не был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  <w:u w:val="single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 xml:space="preserve">Раздел 1100 «Физическая культура и спорт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подраздел 1102 «Массовый спорт»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По данному подразделу за  9 месяцев 2025 и за 9 месяцев сравниваемого 2024 года расходов не производилось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Исполнение расходной части бюджета по муниципальным программа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Муниципальная программа «Молодежная политика Великосельского сельского поселения»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запланированы средства в сумме 0,00, расходов за 9 месяцев 2025 г. не производилось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 состав муниципальной программы вход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Муниципальная целевая программа « Молодежная политика Великосельского сельского поселения».  По данной программе запланированы средства в сумме 0,0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2.Муниципальная программа  «Доступная среда в Великосельском сельском поселении»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планированы средства в сумме 0,00 рублей, расходов за 9 месяцев 2025 года не было. В состав муниципальной программы входи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- Муниципальная целевая программа «Доступная среда». По данной программе запланированы средства в сумме 0,00 рублей  на обеспечение доступности для инвалидов и других МГН получения муниципальных услу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3.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Муниципальная программа «Обеспечение доступным и комфортным жильём населения Великосельского сельского поселения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На 2025 год  расходы не запланированы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состав муниципальной программы входи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Муниципальная целевая программа «Жилье молодым семьям в Великосельском сельском поселении»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По данной программе расходы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4.Муниципальная программа «Формировании современной городской среды в Великосельском сельском поселении на 2018-2023 годы</w:t>
      </w:r>
      <w:r>
        <w:rPr>
          <w:rFonts w:cs="Times New Roman" w:ascii="Times New Roman" w:hAnsi="Times New Roman"/>
          <w:i w:val="false"/>
          <w:color w:val="000000"/>
          <w:szCs w:val="24"/>
          <w:shd w:fill="FFFFFF" w:val="clear"/>
        </w:rPr>
        <w:t>».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На 2025 г.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асходы не запланированы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состав муниципальной программы входит:</w:t>
      </w:r>
    </w:p>
    <w:p>
      <w:pPr>
        <w:pStyle w:val="Normal"/>
        <w:shd w:fill="FFFFFF" w:val="clear"/>
        <w:ind w:right="-2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- Муниципальная целевая программа  «Формирование современной городской среды Великосельского сельского поселения»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По данной программе расходы не запланирован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</w:t>
      </w:r>
      <w:r>
        <w:rPr>
          <w:rFonts w:cs="Times New Roman" w:ascii="Times New Roman" w:hAnsi="Times New Roman"/>
          <w:i w:val="false"/>
          <w:szCs w:val="24"/>
        </w:rPr>
        <w:t>Муниципальная программа "Защита населения на территории Великосельского сельского поселения от чрезвычайных ситуаций, обеспечение пожарной безопасности  и безопасности людей на водных объектах "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планированы средства в сумме 597 600,00 рублей, расход за 9 месяцев 2025 г составил  576 900 руб. или  96,5 % от утвержденного годового плана. В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состав муниципальной программы вход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-Муниципальная целевая программа  «По обеспечению первичной  пожарной безопасности на территории Великосельского сельского поселения Гаврилов-Ямского муниципального района».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По данной программе запланированы средства в сумме 27 600,00 рублей, расход за  9 месяцев 2025 г. составил 6 900,00 руб. или  25,0 % от утвержденного годового плана. Денежные средства по данной программе  направлены на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обслуживание пожарной сигнализ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-Муниципальная целевая программа  «Создание в целях пожаротушения условий для забора в любое время  года воды  из источников наружного водоснабжения , расположенных в сельских населенных пунктах  и на прилегающих к ним территориях».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По данной программе запланированы средства в сумме 570 000,00 рублей, расход за  9 месяцев 2025 г. составил 570 000,00 руб. или  100,0 % от утвержденного годового плана. Денежные средства по данной программе  направлены на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берегоукрепление пожарного водоема в дер. Бел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Муниципальная программа «Развитие физической культуры и спорта в Великосельском сельском поселении»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 2025 году запланированы средства в сумме 0,00 руб., расходов за 9 месяцев 2025 г. не производилось.  В состав муниципальной программы вход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Муниципальная целевая программа « Развитие физической культуры и спорта в Великосельском сельском поселении». По данной программе запланированы средства в сумме 0,00 руб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7.Муниципальная программа «Обеспечение качественными коммунальными услугами населения Великосельского сельского поселения» </w:t>
      </w:r>
      <w:r>
        <w:rPr>
          <w:rFonts w:cs="Times New Roman" w:ascii="Times New Roman" w:hAnsi="Times New Roman"/>
          <w:b w:val="false"/>
          <w:i w:val="false"/>
          <w:szCs w:val="24"/>
        </w:rPr>
        <w:t>на 2025 год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запланированы средства в сумме 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</w:rPr>
        <w:t xml:space="preserve">9 811 958,98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руб., расход за 9 месяцев 2025 г. составил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</w:rPr>
        <w:t>6 184 959,42 руб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или 63,0 % от утвержденного годового плана. В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состав муниципальной программы входят: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Муниципальная целевая программа «Благоустройство Великосельского сельского поселения»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По данной программе запланированы средства на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szCs w:val="24"/>
          <w:lang w:eastAsia="en-US"/>
        </w:rPr>
        <w:t>организацию уличного освещения в поселении; организация благоустройства территории поселения (благоустройство дворовых территорий-обустройство многофункциональной детско-спортивной площадки; реализация мероприятий инициативного бюджетирования); содержание мест захоронения на территории поселения, обустройство и восстановление воинских захоронений и мемориальных объектов; реализация мероприятий по борьбе с борщевиком Сосновского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 xml:space="preserve"> , организации участия в конкурсе «Малые города России» и организация прочих мероприятий по благоустройству в сумме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</w:rPr>
        <w:t>9 411 958,98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 xml:space="preserve"> рублей, за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9 месяцев 2025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 xml:space="preserve"> г. расходы составили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</w:rPr>
        <w:t>5 841 938,67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 xml:space="preserve"> руб. или 62,1 % от утвержденного годового плана.</w:t>
      </w:r>
    </w:p>
    <w:p>
      <w:pPr>
        <w:pStyle w:val="Normal"/>
        <w:ind w:left="-5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>-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Мероприятия по поддержке коммунального хозяйства запланированы в сумме 400 000,00 руб.,  за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9 месяцев  2025 г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расход составил 343 020,75 рублей или 85,8 % от утвержденного годового пл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8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 xml:space="preserve">Муниципальная программа «Экономическое развитие и инновационная экономика  Великосельского сельского поселения»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планированы средства в сумме 58 255,00 рублей, за  9 месяцев 2025 года расходов не производилос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 состав муниципальной программы вход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Муниципальная целевая программа «Экономическое развитие и инновационная экономика  в Великосельском сельском поселении». Расходы по данной программе за 9 месяцев 2025 г. не производились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szCs w:val="24"/>
          <w:lang w:eastAsia="en-US"/>
        </w:rPr>
        <w:t>9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Муниципальная программа «Комплексное развитие транспортной инфраструктуры Великосельского сельского поселения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запланированы средства в сумме 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</w:rPr>
        <w:t xml:space="preserve">4 343 206,00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рублей, расход за 9 месяцев  2025 г. составил 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</w:rPr>
        <w:t xml:space="preserve">3 411 402,55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уб. или 78,5 % от утвержденного годового плана. В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состав муниципальной программы входя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Муниципальная целевая программа «Развитие автомобильных дорог общего пользования местного значения, ремонт дворовых территорий многоквартирных домов и проездов к ним в Великосельском сельском поселении».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По данной программе запланированы средства на </w:t>
      </w:r>
      <w:r>
        <w:rPr>
          <w:rFonts w:cs="Times New Roman" w:ascii="Times New Roman" w:hAnsi="Times New Roman"/>
          <w:b w:val="false"/>
          <w:i w:val="false"/>
          <w:szCs w:val="24"/>
        </w:rPr>
        <w:t>ремонт и содержание существующей сети автомобильных дорог общего пользовании местного значения, в том числе улично-дорожной сети, улучшение их транспортно-эксплуатационного  состояния  для обеспечения безопасности дорожного движения</w:t>
      </w:r>
      <w:r>
        <w:rPr>
          <w:rFonts w:cs="Times New Roman" w:ascii="Times New Roman" w:hAnsi="Times New Roman"/>
          <w:b w:val="false"/>
          <w:i w:val="false"/>
          <w:szCs w:val="24"/>
          <w:lang w:eastAsia="ar-SA"/>
        </w:rPr>
        <w:t xml:space="preserve"> в сумме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4 343 206,00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руб., расход за  9 месяцев  2025 г составил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</w:rPr>
        <w:t xml:space="preserve">3 411 402,55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уб. или 78,5 % от утвержденного годового плана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Муниципальная целевая программа «Повышение безопасности дорожного движения в Великосельском сельском поселении». По данной программе расходы не запланированы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-Муниципальная целевая программа «Инвентаризация и паспортизация муниципальных автомобильных дорог местного значения общего пользования Великосельского сельского поселения».  По данной программе денежные средства не запланированы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10.Муниципальная  программа «Создание условий для эффективного управления муниципальными финансами в Великосельском сельском поселении»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запланированы средства в сумме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</w:rPr>
        <w:t xml:space="preserve">1 040 430,65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уб., расход за 9 месяцев 2025 г. составил  503 227,01</w:t>
      </w:r>
      <w:r>
        <w:rPr>
          <w:rFonts w:cs="Times New Roman" w:ascii="Times New Roman" w:hAnsi="Times New Roman"/>
          <w:bCs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уб. или 48,4 % от утвержденного годового плана. В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состав муниципальной программы входи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- Ведомственная целевая программа «Управление финансами и создание условий для эффективного управления муниципальными финансами»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По данной программе запланированы средства на: </w:t>
      </w:r>
      <w:r>
        <w:rPr>
          <w:rFonts w:cs="Times New Roman" w:ascii="Times New Roman" w:hAnsi="Times New Roman"/>
          <w:b w:val="false"/>
          <w:i w:val="false"/>
          <w:szCs w:val="24"/>
          <w:lang w:eastAsia="ar-SA"/>
        </w:rPr>
        <w:t>создание условий для повышения эффективности использования бюджетных ресурсов;  обеспечение использования современных информационно-коммуникационных технологий, расходы на типографские, информационные услуги и техническую поддержку в сумме  315 030,00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  <w:lang w:eastAsia="ar-SA"/>
        </w:rPr>
        <w:t>рублей,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расход за 9 месяцев 2025 г составил 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249 667,56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уб. или 79,3 %  от утвержденного годового пла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Мероприятия по управлению муниципальным имуществом Великосельского сельского поселения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запланированы в сумме 725 400,65  рублей  за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9 месяцев 2025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г. расход составил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253 559,45 </w:t>
      </w:r>
      <w:r>
        <w:rPr>
          <w:rFonts w:cs="Times New Roman" w:ascii="Times New Roman" w:hAnsi="Times New Roman"/>
          <w:b w:val="false"/>
          <w:i w:val="false"/>
          <w:szCs w:val="24"/>
        </w:rPr>
        <w:t>рублей или 35,0 % от утвержденного годового пла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За 9 месяцев  2025 г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. наблюдается низкий процент исполнения  муниципальных программ от годовых значений на 2025 г.. Это связано с тем, что реализация (выполнение работ, оказание услуг) основных программ будет осуществляться  еще в 4  квартале. В приоритете перед поселением стоит задача по реализации социально значимых расходов ( сохранение рабочих мест и выплаты заработной платы работникам, оказание материальной помощи гражданам и т.д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  <w:lang w:eastAsia="en-US"/>
        </w:rPr>
        <w:t xml:space="preserve">9. Непрограммые расходы бюджета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планированы в сумме  9 814 698,81 руб., расход за 9 месяцев 2025 г.  составил  6 675 997,3  руб. или 68,0 % от утвержденного годового плана.  В непрограммные расходы вошли следующие подразделы бюдже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-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-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0111 «Резервные фонды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-0203 «Мобилизационная и вневойсковая подготовка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0113 «Другие общегосударственные вопросы»  в т.ч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целевая статья  «Резервные фонды местных администраций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целевая статья «Обеспечение деятельности подведомственных учреждений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целевая статья «Прочие общегосударственные расходы в рамках непрограммных расходов бюджет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0801 «Культур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1001 «Пенсионное обеспечение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целевая статья «Доплата к пенсии за выслугу лет гражданам, замещающим должности муниципальной службы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1003 «Социальное обеспечение населения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целевая статья  «Резервные фонды местных администраций».</w:t>
      </w:r>
    </w:p>
    <w:p>
      <w:pPr>
        <w:pStyle w:val="TextBody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 xml:space="preserve">                        </w:t>
      </w:r>
      <w:r>
        <w:rPr>
          <w:b/>
          <w:color w:val="000000"/>
          <w:sz w:val="24"/>
          <w:szCs w:val="24"/>
          <w:u w:val="single"/>
          <w:shd w:fill="FFFFFF" w:val="clear"/>
        </w:rPr>
        <w:t>Национальный проект  «Жилье и городская среда»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В 2025  году в   Великосельском сельском поселении не реализуется региональный проект «Формирование комфортной городской среды»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ИСТОЧНИКИ ФИНАНСИРОВАНИЯ ДЕФИЦИТА БЮДЖ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Утвержденный дефицит бюджета составляет 741 453,50 руб., фактически -  профицит бюджета составил    321 843,34 руб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  <w:u w:val="single"/>
        </w:rPr>
        <w:t>ШТАТНАЯ ЧИСЛЕН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Численность работников администрации на 01.10.2025 г. составляет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тверждено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Администрация Великосельского сельского поселения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- 10 штатных единиц в т.ч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Глава администрации – 1 штатная единиц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Высшие должности - 1 штатная единиц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Главные должности – 2 штатных единиц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Старшие должности – 6 штатная единиц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МКУ «АХС»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– 9 штатных единиц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актичес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Администрация Великосельского сельского поселения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– 7 штатных единиц в т.ч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Глава администрации –  0 штатных единиц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Высшие должности - 1 штатная единиц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Главные должности – 1 штатных единиц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Старшие должности – 5 штатных едини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МКУ «АХС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»  – 6,5 штатных единиц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sectPr>
      <w:type w:val="nextPage"/>
      <w:pgSz w:w="11906" w:h="16838"/>
      <w:pgMar w:left="1134" w:right="1134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i w:val="false"/>
      <w:kern w:val="2"/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uppressAutoHyphens w:val="true"/>
      <w:ind w:left="-142" w:hanging="709"/>
      <w:jc w:val="both"/>
      <w:outlineLvl w:val="2"/>
    </w:pPr>
    <w:rPr>
      <w:rFonts w:ascii="Times New Roman" w:hAnsi="Times New Roman" w:cs="Times New Roman"/>
      <w:i w:val="false"/>
      <w:kern w:val="2"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3">
    <w:name w:val="Заголовок 3 Знак"/>
    <w:qFormat/>
    <w:rPr>
      <w:b/>
      <w:kern w:val="2"/>
      <w:sz w:val="28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bCs/>
      <w:i w:val="false"/>
      <w:kern w:val="2"/>
      <w:sz w:val="2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i w:val="false"/>
      <w:sz w:val="22"/>
      <w:szCs w:val="22"/>
    </w:rPr>
  </w:style>
  <w:style w:type="paragraph" w:styleId="Sfst">
    <w:name w:val="sfst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09:00Z</dcterms:created>
  <dc:creator>Your User Name</dc:creator>
  <dc:description/>
  <cp:keywords/>
  <dc:language>en-US</dc:language>
  <cp:lastModifiedBy>oorms_1</cp:lastModifiedBy>
  <cp:lastPrinted>2025-10-28T15:19:00Z</cp:lastPrinted>
  <dcterms:modified xsi:type="dcterms:W3CDTF">2025-12-12T09:17:00Z</dcterms:modified>
  <cp:revision>185</cp:revision>
  <dc:subject/>
  <dc:title>ПОЯСНИТЕЛЬНАЯ  ЗАПИСКА</dc:title>
</cp:coreProperties>
</file>